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května 202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Koncepce činnosti Grantové agentury České republiky 2021+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se předkládá v souladu se zákonem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38851886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885188694"/>
            <w:bookmarkStart w:id="1" w:name="__Fieldmark__6_388518869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38851886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885188694"/>
            <w:bookmarkStart w:id="3" w:name="__Fieldmark__8_38851886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38851886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885188694"/>
            <w:bookmarkStart w:id="5" w:name="__Fieldmark__10_38851886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cepce činnosti Grantové agentury České republiky 2021+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388518869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885188694"/>
            <w:bookmarkStart w:id="7" w:name="__Fieldmark__12_38851886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388518869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885188694"/>
            <w:bookmarkStart w:id="9" w:name="__Fieldmark__14_38851886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388518869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885188694"/>
            <w:bookmarkStart w:id="11" w:name="__Fieldmark__16_38851886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38851886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885188694"/>
            <w:bookmarkStart w:id="13" w:name="__Fieldmark__18_38851886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38851886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885188694"/>
            <w:bookmarkStart w:id="15" w:name="__Fieldmark__20_38851886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8851886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885188694"/>
            <w:bookmarkStart w:id="17" w:name="__Fieldmark__22_38851886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88518869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885188694"/>
            <w:bookmarkStart w:id="19" w:name="__Fieldmark__24_38851886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88518869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885188694"/>
            <w:bookmarkStart w:id="21" w:name="__Fieldmark__26_38851886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Jaroslav Koča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21-05-03T13:43:00Z</dcterms:modified>
  <cp:revision>2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24409/2021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24409/2021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7.4.2021</vt:lpwstr>
  </property>
  <property fmtid="{D5CDD505-2E9C-101B-9397-08002B2CF9AE}" pid="11" name="DisplayName_CJCol">
    <vt:lpwstr>&lt;TABLE&gt;&lt;TR&gt;&lt;TD&gt;Č.j.:&lt;/TD&gt;&lt;TD&gt;24409/2021/GAČR/PAK&lt;/TD&gt;&lt;/TR&gt;&lt;TR&gt;&lt;TD&gt;&lt;/TD&gt;&lt;TD&gt;&lt;/TD&gt;&lt;/TR&gt;&lt;/TABLE&gt;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Oddělení práv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24980/2021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455582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915/PAK/2021</vt:lpwstr>
  </property>
  <property fmtid="{D5CDD505-2E9C-101B-9397-08002B2CF9AE}" pid="30" name="SkartacniZnakLhuta_PisemnostZnak">
    <vt:lpwstr>V/5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Koncepce činnosti Grantové agentury České republiky na léta 2021–2025 - pro RVVI</vt:lpwstr>
  </property>
  <property fmtid="{D5CDD505-2E9C-101B-9397-08002B2CF9AE}" pid="36" name="Zkratka_SpisovyUzel_PoziceZodpo_Pisemnost">
    <vt:lpwstr>PAK</vt:lpwstr>
  </property>
</Properties>
</file>